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’AFFIDAMENTO DEI SERVIZI ASSICURATIVI RELATIVI AI BENI E ALL’ATTIVITÀ ISTITUZIONALE DEL COMUNE DI ETROUBLES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F –   RCA E INFORTUNI CONDUCENTE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 703458967B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mporto premio annuo imponibile: 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</w:t>
      </w:r>
      <w:r>
        <w:rPr>
          <w:rFonts w:cs="Arial" w:ascii="Arial" w:hAnsi="Arial"/>
          <w:sz w:val="20"/>
          <w:szCs w:val="20"/>
          <w:lang w:eastAsia="it-IT"/>
        </w:rPr>
        <w:t>Importo delle relative imposte: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Economica Lotto 1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 Lotto F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08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4:08:00Z</dcterms:modified>
  <cp:revision>2</cp:revision>
  <dc:subject/>
  <dc:title/>
</cp:coreProperties>
</file>